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682604446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787091935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506230353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2043183678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741956273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135021050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46230990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238487773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806764484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533989165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133062944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354095416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379840650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682866592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